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QUEMA DE REGISTRO DIR 2003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highlight w:val="lightGray"/>
        </w:rPr>
      </w:pPr>
      <w:r>
        <w:rPr>
          <w:b/>
          <w:highlight w:val="lightGray"/>
        </w:rPr>
        <w:t>Fecha de la información:</w:t>
        <w:tab/>
        <w:t>abril 2003</w:t>
        <w:tab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  <w:highlight w:val="lightGray"/>
        </w:rPr>
        <w:t>Unidad responsable:</w:t>
        <w:tab/>
        <w:t>Departamento de Estudios y Estadísticas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CAMPO</w:t>
        <w:tab/>
        <w:t>TIPO                LARGO</w:t>
        <w:tab/>
        <w:t>DESCRIPCIÓN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ANO</w:t>
        <w:tab/>
        <w:t>Numérico</w:t>
        <w:tab/>
        <w:t>4</w:t>
        <w:tab/>
        <w:t>Año 2003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RBD</w:t>
        <w:tab/>
        <w:t>Numérico</w:t>
        <w:tab/>
        <w:t>06</w:t>
        <w:tab/>
        <w:t>Rol Base de Datos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DGV_RBD</w:t>
        <w:tab/>
        <w:t>Numérico</w:t>
        <w:tab/>
        <w:t xml:space="preserve">01         </w:t>
        <w:tab/>
        <w:t>Dígito Verificador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ESTA</w:t>
        <w:tab/>
        <w:t>Carácter</w:t>
        <w:tab/>
        <w:t xml:space="preserve">40     </w:t>
        <w:tab/>
        <w:t>Nombre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LET_ESTA</w:t>
        <w:tab/>
        <w:t>Carácter</w:t>
        <w:tab/>
        <w:t xml:space="preserve">01      </w:t>
        <w:tab/>
        <w:t>Letra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UM_ESTA </w:t>
        <w:tab/>
        <w:t>Numérico</w:t>
        <w:tab/>
        <w:t>04</w:t>
        <w:tab/>
        <w:t>Número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DEPE</w:t>
        <w:tab/>
        <w:t>Numérico</w:t>
        <w:tab/>
        <w:t>01</w:t>
        <w:tab/>
        <w:t xml:space="preserve">Código de la Dependencia del establecimiento    </w:t>
        <w:tab/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Corporación Municip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Municipal DAEM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Particular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Particular no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5: Corporación Privad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DIRE</w:t>
        <w:tab/>
        <w:t>Carácter</w:t>
        <w:tab/>
        <w:t>40</w:t>
        <w:tab/>
        <w:t>Nombre director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REG_COD </w:t>
        <w:tab/>
        <w:t>Numérico</w:t>
        <w:tab/>
        <w:t>02</w:t>
        <w:tab/>
        <w:t>Código de la región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PRO_COD</w:t>
        <w:tab/>
        <w:t>Numérico</w:t>
        <w:tab/>
        <w:t>01</w:t>
        <w:tab/>
        <w:t xml:space="preserve">Código de la provincia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COM_COD </w:t>
        <w:tab/>
        <w:t>Numérico</w:t>
        <w:tab/>
        <w:t>02</w:t>
        <w:tab/>
        <w:t xml:space="preserve">Código de la comuna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M_NOM</w:t>
        <w:tab/>
        <w:t>Carácter</w:t>
        <w:tab/>
        <w:t>30</w:t>
        <w:tab/>
        <w:t xml:space="preserve">Nombre de la Comuna  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OM_LOCA </w:t>
        <w:tab/>
        <w:t>Carácter</w:t>
        <w:tab/>
        <w:t>30</w:t>
        <w:tab/>
        <w:t>Descripción de la localidad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ind w:right="-799" w:hanging="0"/>
        <w:rPr/>
      </w:pPr>
      <w:r>
        <w:rPr/>
        <w:t>COD_AREA</w:t>
        <w:tab/>
        <w:t>Numérico</w:t>
        <w:tab/>
        <w:t>01</w:t>
        <w:tab/>
        <w:t>Código del Área Geográfica asignada a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Urban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Rur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1</w:t>
        <w:tab/>
        <w:t>Numérico</w:t>
        <w:tab/>
        <w:t xml:space="preserve">03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2         </w:t>
        <w:tab/>
        <w:t>Numérico</w:t>
        <w:tab/>
        <w:t xml:space="preserve">03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3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4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5</w:t>
        <w:tab/>
        <w:t>Numérico</w:t>
        <w:tab/>
        <w:t xml:space="preserve">03 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6          </w:t>
        <w:tab/>
        <w:t>Numérico</w:t>
        <w:tab/>
        <w:t xml:space="preserve">03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7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8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9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ESTA</w:t>
        <w:tab/>
        <w:t>Numérico</w:t>
        <w:tab/>
        <w:t>01</w:t>
        <w:tab/>
        <w:t>Estado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Funcionan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En receso, cerrado temporalmente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Cerr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Funcionando sin matrícul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POS DE ENSEÑA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8318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Parvular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Bás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Básica  Común Adultos (Decreto 77/1982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cuelas  Cárceles (Básic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Auditiv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Ment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Visu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lteración del Lenguaj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Trastornos Moto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utism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H-C niños y jóven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vespertino y nocturno (Decreto N° 190/1975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(Decreto N° 12/1987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36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Cárceles (Medi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Técnico –Profesional Comerc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Industr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Técnic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Agrícol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Marítim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 de Servici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Deport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Cultura y Difusión Artíst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Hoga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84" w:firstLine="850"/>
      <w:outlineLvl w:val="0"/>
    </w:pPr>
    <w:rPr>
      <w:rFonts w:ascii="Arial" w:hAnsi="Arial" w:cs="Arial"/>
      <w:b/>
      <w:color w:val="000000"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" w:firstLine="37"/>
      <w:outlineLvl w:val="1"/>
    </w:pPr>
    <w:rPr>
      <w:rFonts w:ascii="Arial" w:hAnsi="Arial" w:cs="Arial"/>
      <w:b/>
      <w:color w:val="000000"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71" w:hanging="0"/>
      <w:outlineLvl w:val="2"/>
    </w:pPr>
    <w:rPr>
      <w:rFonts w:ascii="Arial" w:hAnsi="Arial" w:cs="Arial"/>
      <w:b/>
      <w:color w:val="000000"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72" w:hanging="0"/>
      <w:outlineLvl w:val="3"/>
    </w:pPr>
    <w:rPr>
      <w:rFonts w:ascii="Arial" w:hAnsi="Arial" w:cs="Arial"/>
      <w:b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54:00Z</dcterms:created>
  <dc:creator>Departamento de Informatica</dc:creator>
  <dc:description/>
  <cp:keywords/>
  <dc:language>en-US</dc:language>
  <cp:lastModifiedBy>Francisca Eliana Acevedo Lezana</cp:lastModifiedBy>
  <cp:lastPrinted>2000-03-01T18:38:00Z</cp:lastPrinted>
  <dcterms:modified xsi:type="dcterms:W3CDTF">2017-11-14T17:24:00Z</dcterms:modified>
  <cp:revision>6</cp:revision>
  <dc:subject/>
  <dc:title> DESCRIPCION DE TIPOS DE ENSE¥ANZA</dc:title>
</cp:coreProperties>
</file>