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QUEMA DE REGISTRO DIR 2002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41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highlight w:val="lightGray"/>
        </w:rPr>
      </w:pPr>
      <w:r>
        <w:rPr>
          <w:b/>
          <w:highlight w:val="lightGray"/>
        </w:rPr>
        <w:t>Fecha de la información:</w:t>
        <w:tab/>
        <w:t>abril 2002</w:t>
        <w:tab/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</w:rPr>
      </w:pPr>
      <w:r>
        <w:rPr>
          <w:b/>
          <w:highlight w:val="lightGray"/>
        </w:rPr>
        <w:t>Unidad responsable:</w:t>
        <w:tab/>
        <w:t>Departamento de Estudios y Estadísticas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41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41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>
          <w:b/>
          <w:b/>
          <w:u w:val="single"/>
        </w:rPr>
      </w:pPr>
      <w:r>
        <w:rPr>
          <w:b/>
          <w:u w:val="single"/>
        </w:rPr>
        <w:t>CAMPO</w:t>
        <w:tab/>
        <w:t>TIPO                LARGO</w:t>
        <w:tab/>
        <w:t>DESCRIPCIÓN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ANO</w:t>
        <w:tab/>
        <w:t>Numérico</w:t>
        <w:tab/>
        <w:t>4</w:t>
        <w:tab/>
        <w:t>Año 2002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RBD</w:t>
        <w:tab/>
        <w:t>Numérico</w:t>
        <w:tab/>
        <w:t>06</w:t>
        <w:tab/>
        <w:t>Rol Base de Datos</w:t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DGV_RBD</w:t>
        <w:tab/>
        <w:t>Numérico</w:t>
        <w:tab/>
        <w:t xml:space="preserve">01         </w:t>
        <w:tab/>
        <w:t>Dígito Verificador</w:t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NOM_ESTA</w:t>
        <w:tab/>
        <w:t>Carácter</w:t>
        <w:tab/>
        <w:t xml:space="preserve">40     </w:t>
        <w:tab/>
        <w:t>Nombre del establecimient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LET_ESTA</w:t>
        <w:tab/>
        <w:t>Carácter</w:t>
        <w:tab/>
        <w:t xml:space="preserve">01      </w:t>
        <w:tab/>
        <w:t>Letra del establecimiento</w:t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NUM_ESTA </w:t>
        <w:tab/>
        <w:t>Numérico</w:t>
        <w:tab/>
        <w:t>04</w:t>
        <w:tab/>
        <w:t>Número del establecimiento</w:t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COD_DEPE</w:t>
        <w:tab/>
        <w:t>Numérico</w:t>
        <w:tab/>
        <w:t>01</w:t>
        <w:tab/>
        <w:t xml:space="preserve">Código de la Dependencia del establecimiento    </w:t>
        <w:tab/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1: Corporación Municipal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2: Municipal DAEM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3: Particular Subvencionad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4: Particular no Subvencionad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5: Corporación Privada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NOM_DIRE</w:t>
        <w:tab/>
        <w:t>Carácter</w:t>
        <w:tab/>
        <w:t>40</w:t>
        <w:tab/>
        <w:t>Nombre director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REG_COD </w:t>
        <w:tab/>
        <w:t>Numérico</w:t>
        <w:tab/>
        <w:t>02</w:t>
        <w:tab/>
        <w:t>Código de la región</w:t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PRO_COD</w:t>
        <w:tab/>
        <w:t>Numérico</w:t>
        <w:tab/>
        <w:t>01</w:t>
        <w:tab/>
        <w:t xml:space="preserve">Código de la provincia   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COM_COD </w:t>
        <w:tab/>
        <w:t>Numérico</w:t>
        <w:tab/>
        <w:t>02</w:t>
        <w:tab/>
        <w:t xml:space="preserve">Código de la comuna 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COM_NOM</w:t>
        <w:tab/>
        <w:t>Carácter</w:t>
        <w:tab/>
        <w:t>30</w:t>
        <w:tab/>
        <w:t xml:space="preserve">Nombre de la Comuna     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NOM_LOCA </w:t>
        <w:tab/>
        <w:t>Carácter</w:t>
        <w:tab/>
        <w:t>30</w:t>
        <w:tab/>
        <w:t>Descripción de la localidad</w:t>
        <w:tab/>
        <w:tab/>
        <w:t xml:space="preserve">   </w:t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ind w:right="-799" w:hanging="0"/>
        <w:rPr/>
      </w:pPr>
      <w:r>
        <w:rPr/>
        <w:t>COD_AREA</w:t>
        <w:tab/>
        <w:t>Numérico</w:t>
        <w:tab/>
        <w:t>01</w:t>
        <w:tab/>
        <w:t>Código del Área Geográfica asignada al establecimient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1: Urbana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2: Rural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ENS_01</w:t>
        <w:tab/>
        <w:t>Numérico</w:t>
        <w:tab/>
        <w:t xml:space="preserve">03        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2         </w:t>
        <w:tab/>
        <w:t>Numérico</w:t>
        <w:tab/>
        <w:t xml:space="preserve">03   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3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4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ENS_05</w:t>
        <w:tab/>
        <w:t>Numérico</w:t>
        <w:tab/>
        <w:t xml:space="preserve">03         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6          </w:t>
        <w:tab/>
        <w:t>Numérico</w:t>
        <w:tab/>
        <w:t xml:space="preserve">03    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7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8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9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COD_ESTA</w:t>
        <w:tab/>
        <w:t>Numérico</w:t>
        <w:tab/>
        <w:t>01</w:t>
        <w:tab/>
        <w:t>Estado del establecimient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1: Funcionand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2: En receso, cerrado temporalmente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3: Cerrad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4: Funcionando sin matrícula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POS DE ENSEÑANZ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8318"/>
      </w:tblGrid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Parvulari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Básic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Básica  Común Adultos (Decreto 77/1982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1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ción Básica Especial Adult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16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centros o Educación a Distanci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163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scuelas  Cárceles (Básica Adultos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164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 Tip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Deficiencia Auditiv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Deficiencia Mental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Deficiencia Visual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4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Alteración del Lenguaje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Trastornos Motor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Autismo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 Media H-C niños y jóven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H-C adultos vespertino y nocturno (Decreto N° 190/1975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3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H-C adultos (Decreto N° 12/1987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36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elas Cárceles (Media Adultos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4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 Media Técnico –Profesional Comercial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4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Comercial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4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Comercial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47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Comercial Nocturno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5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Media T-P Industrial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5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Industrial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5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Industrial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6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Media T-P Técnica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Técnic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6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Técnic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7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Media T-P Agrícola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7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Agrícol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7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Agrícol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8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Media T-P Marítima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8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Marítim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8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Marítim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 tipos de Servicio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elas de Deport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elas de Cultura y Difusión Artístic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3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elas Hogar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4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centros de Diagnóstico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s de Diagnóstico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6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 Tip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84" w:firstLine="850"/>
      <w:outlineLvl w:val="0"/>
    </w:pPr>
    <w:rPr>
      <w:rFonts w:ascii="Arial" w:hAnsi="Arial" w:cs="Arial"/>
      <w:b/>
      <w:color w:val="000000"/>
      <w:sz w:val="16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7" w:firstLine="37"/>
      <w:outlineLvl w:val="1"/>
    </w:pPr>
    <w:rPr>
      <w:rFonts w:ascii="Arial" w:hAnsi="Arial" w:cs="Arial"/>
      <w:b/>
      <w:color w:val="000000"/>
      <w:sz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71" w:hanging="0"/>
      <w:outlineLvl w:val="2"/>
    </w:pPr>
    <w:rPr>
      <w:rFonts w:ascii="Arial" w:hAnsi="Arial" w:cs="Arial"/>
      <w:b/>
      <w:color w:val="000000"/>
      <w:sz w:val="16"/>
      <w:lang w:val="es-E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72" w:hanging="0"/>
      <w:outlineLvl w:val="3"/>
    </w:pPr>
    <w:rPr>
      <w:rFonts w:ascii="Arial" w:hAnsi="Arial" w:cs="Arial"/>
      <w:b/>
      <w:color w:val="000000"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4:30:00Z</dcterms:created>
  <dc:creator>Departamento de Informatica</dc:creator>
  <dc:description/>
  <cp:keywords/>
  <dc:language>en-US</dc:language>
  <cp:lastModifiedBy>Francisca Eliana Acevedo Lezana</cp:lastModifiedBy>
  <cp:lastPrinted>2000-03-01T18:38:00Z</cp:lastPrinted>
  <dcterms:modified xsi:type="dcterms:W3CDTF">2017-11-14T17:31:00Z</dcterms:modified>
  <cp:revision>7</cp:revision>
  <dc:subject/>
  <dc:title> DESCRIPCION DE TIPOS DE ENSE¥ANZA</dc:title>
</cp:coreProperties>
</file>