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QUEMA DE REGISTRO DIR2001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highlight w:val="lightGray"/>
        </w:rPr>
      </w:pPr>
      <w:r>
        <w:rPr>
          <w:b/>
          <w:highlight w:val="lightGray"/>
        </w:rPr>
        <w:t>Fecha de la información:</w:t>
        <w:tab/>
        <w:t>abril 2001</w:t>
        <w:tab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</w:rPr>
      </w:pPr>
      <w:r>
        <w:rPr>
          <w:b/>
          <w:highlight w:val="lightGray"/>
        </w:rPr>
        <w:t>Unidad responsable:</w:t>
        <w:tab/>
        <w:t>Departamento de Estudios y Estadísticas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>
          <w:b/>
          <w:b/>
          <w:u w:val="single"/>
        </w:rPr>
      </w:pPr>
      <w:r>
        <w:rPr>
          <w:b/>
          <w:u w:val="single"/>
        </w:rPr>
        <w:t>CAMPO</w:t>
        <w:tab/>
        <w:t>TIPO                LARGO</w:t>
        <w:tab/>
        <w:t>DESCRIPCIÓN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ANO</w:t>
        <w:tab/>
        <w:t>Numérico</w:t>
        <w:tab/>
        <w:t>4</w:t>
        <w:tab/>
        <w:t>Año 2001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RBD</w:t>
        <w:tab/>
        <w:t>Numérico</w:t>
        <w:tab/>
        <w:t>06</w:t>
        <w:tab/>
        <w:t>Rol Base de Datos</w:t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DGV_RBD</w:t>
        <w:tab/>
        <w:t>Numérico</w:t>
        <w:tab/>
        <w:t xml:space="preserve">01         </w:t>
        <w:tab/>
        <w:t>Dígito Verificador</w:t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NOM_ESTA</w:t>
        <w:tab/>
        <w:t>Carácter</w:t>
        <w:tab/>
        <w:t xml:space="preserve">40     </w:t>
        <w:tab/>
        <w:t>Nombre del establecimient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LET_ESTA</w:t>
        <w:tab/>
        <w:t>Carácter</w:t>
        <w:tab/>
        <w:t xml:space="preserve">01      </w:t>
        <w:tab/>
        <w:t>Letra del establecimiento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NUM_ESTA </w:t>
        <w:tab/>
        <w:t>Numérico</w:t>
        <w:tab/>
        <w:t>04</w:t>
        <w:tab/>
        <w:t>Número del establecimiento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D_DEPE</w:t>
        <w:tab/>
        <w:t>Numérico</w:t>
        <w:tab/>
        <w:t>01</w:t>
        <w:tab/>
        <w:t xml:space="preserve">Código de la Dependencia del establecimiento    </w:t>
        <w:tab/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Corporación Municipal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Municipal DAEM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3: Particular Subvencion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4: Particular no Subvencion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5: Corporación Privad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NOM_DIRE</w:t>
        <w:tab/>
        <w:t>Carácter</w:t>
        <w:tab/>
        <w:t>40</w:t>
        <w:tab/>
        <w:t>Nombre director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REG_COD </w:t>
        <w:tab/>
        <w:t>Numérico</w:t>
        <w:tab/>
        <w:t>02</w:t>
        <w:tab/>
        <w:t>Código de la región</w:t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PRO_COD</w:t>
        <w:tab/>
        <w:t>Numérico</w:t>
        <w:tab/>
        <w:t>01</w:t>
        <w:tab/>
        <w:t xml:space="preserve">Código de la provincia 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COM_COD </w:t>
        <w:tab/>
        <w:t>Numérico</w:t>
        <w:tab/>
        <w:t>02</w:t>
        <w:tab/>
        <w:t xml:space="preserve">Código de la comuna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M_NOM</w:t>
        <w:tab/>
        <w:t>Carácter</w:t>
        <w:tab/>
        <w:t>30</w:t>
        <w:tab/>
        <w:t xml:space="preserve">Nombre de la Comuna   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NOM_LOCA </w:t>
        <w:tab/>
        <w:t>Carácter</w:t>
        <w:tab/>
        <w:t>30</w:t>
        <w:tab/>
        <w:t>Descripción de la localidad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ind w:right="-799" w:hanging="0"/>
        <w:rPr/>
      </w:pPr>
      <w:r>
        <w:rPr/>
        <w:t>COD_AREA</w:t>
        <w:tab/>
        <w:t>Numérico</w:t>
        <w:tab/>
        <w:t>01</w:t>
        <w:tab/>
        <w:t>Código del Área Geográfica asignada al establecimient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Urban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Rural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ENS_01</w:t>
        <w:tab/>
        <w:t>Numérico</w:t>
        <w:tab/>
        <w:t xml:space="preserve">03    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2         </w:t>
        <w:tab/>
        <w:t>Numérico</w:t>
        <w:tab/>
        <w:t xml:space="preserve">03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3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4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ENS_05</w:t>
        <w:tab/>
        <w:t>Numérico</w:t>
        <w:tab/>
        <w:t xml:space="preserve">03     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6          </w:t>
        <w:tab/>
        <w:t>Numérico</w:t>
        <w:tab/>
        <w:t xml:space="preserve">03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7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8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9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10              </w:t>
        <w:tab/>
        <w:t>Numérico</w:t>
        <w:tab/>
        <w:t>03</w:t>
        <w:tab/>
        <w:t>Tipo de enseñanza impartido</w:t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D_ESTA</w:t>
        <w:tab/>
        <w:t>Numérico</w:t>
        <w:tab/>
        <w:t>01</w:t>
        <w:tab/>
        <w:t>Estado del establecimient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Funcionan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En receso cerrado temporalmente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3: Cerr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POS DE ENSEÑANZ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8318"/>
      </w:tblGrid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Parvulari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Básic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Básica  Común Adultos (Decreto 77/1982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1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ción Básica Especial Adult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16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centros o Educación a Distanci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scuelas  Cárceles (Básica Adultos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164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Tip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Auditiv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Mental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Visual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4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Alteración del Lenguaje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Trastornos Motor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Autism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 Media H-C niños y jóven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H-C adultos vespertino y nocturno (Decreto N° 190/1975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H-C adultos (Decreto N° 12/1987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36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Cárceles (Media Adultos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 Media Técnico –Profesional Comercial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Comerc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Comerc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7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Comercial Nocturn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Industrial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Industr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Industr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Técnic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Técnic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Técnic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Agrícol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Agrícol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Agrícol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8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Marítim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8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Marítim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8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Marítim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tipos de Servici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de Deport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de Cultura y Difusión Artístic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Hogar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4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centros de Diagnóstic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s de Diagnóstic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Tip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367"/>
        <w:gridCol w:w="394"/>
        <w:gridCol w:w="3458"/>
        <w:gridCol w:w="1803"/>
        <w:gridCol w:w="1901"/>
      </w:tblGrid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REG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PRO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COM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/>
              </w:rPr>
              <w:t>REGION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/>
              </w:rPr>
              <w:t>PROVINC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/>
              </w:rPr>
              <w:t>COMU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TARAPA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RI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RIC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TARAPA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RI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MARON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TARAPA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RINACO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TR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TARAPA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RINACO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GENERAL LAGO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TARAPA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QUIQ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QUIQ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TARAPA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QUIQ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HUAR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TARAPA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QUIQ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MI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TARAPA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QUIQ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CHAN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TARAPA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QUIQ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IC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TARAPA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QUIQ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OZO ALMONT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NTOFAGAST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OCOPILL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OCOPILL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NTOFAGAST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OCOPILL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RIA ELE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NTOFAGAST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 LO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LAM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NTOFAGAST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 LO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LLAG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NTOFAGAST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 LO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PEDRO DE ATACAM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NTOFAGAST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TOFAGAS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TOFAGAST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NTOFAGAST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TOFAGAS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EJILLON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NTOFAGAST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TOFAGAS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IERRAGORD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NTOFAGAST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TOFAGAS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TA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TACAM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ANAR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ANARA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TACAM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ANAR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DIEGO DE ALMAGR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TACAM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PIAP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PIAP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TACAM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PIAP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LDER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TACAM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PIAP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IERRA AMARILL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TACAM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HUAS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LENAR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TACAM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HUAS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FREIRI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TACAM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HUAS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HUAS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TACAM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HUAS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LTO DEL CARM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QUI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 SERE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QUI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 HIGUER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QUI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QUIMB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QUI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DACOLL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QUI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ICU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QUI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IHUAN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MARI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VALL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MARI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IO HURTAD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MARI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ONTE PATRI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MARI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MBARBAL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MARI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NITAQUI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OAP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LLAPE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OAP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LAMANC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OAP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S VILO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 COQUIMB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OAP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NEL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TOR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 LIGU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TOR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TORC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TOR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BILD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TOR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ZAPALLAR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TOR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PUD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S AND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S AND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S AND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ESTEBA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S AND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LLE LARG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S AND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INCONAD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FELIP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FELIP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FELIP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TAEND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FELIP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A MARI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FELIP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NQUE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FELIP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LAY LLAY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FELIP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TEMU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LO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LOT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LO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 CRUZ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LO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LER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LO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NOGAL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LO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HIJUELA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LO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MACH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LOT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LM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PARAIS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PARAIS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PARAIS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INA DEL MAR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PARAIS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NTER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PARAIS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CHUNCAVI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PARAIS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P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PARAIS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ILLA ALEMA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PARAIS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SABLANC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PARAIS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JUAN FERNANDEZ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PARAIS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O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ANTON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ANTONI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ANTON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RTAGE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ANTON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 TAB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ANTON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 QUIS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ANTON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LGARROB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ANTON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O DOMING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VALPARAIS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SLA DE PASCU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SLA DE PASCU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ANCAGU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GRANERO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OSTAZA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DEGU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CHALI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LIVAR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QUINO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NG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O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NTA DE TILCO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VICENT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ICHIDEGU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UM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TAU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IN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DONI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CHAPOAL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S CABRA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CHAGU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FERNAND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CHAGU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MBARONG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CHAGU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LACILL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CHAGU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NANCAGU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CHAGU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EPIC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CHAGU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A CRUZ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CHAGU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LO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CHAGU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MANQ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CHAGU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LMILL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CHAGU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RALILL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RDENAL CAR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ICHILEMU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RDENAL CAR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NAVIDAD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RDENAL CAR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TUECH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RDENAL CAR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 ESTRELL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RDENAL CAR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RCHIG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LIB. B. O'HIGGI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RDENAL CAR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REDON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I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I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I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EN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I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OMERA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I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OLI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I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GRADA FAMILI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I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HUALAN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I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CANT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I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ICHUQU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I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AU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LAR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IO CLAR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CLEMENT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UL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MPEDRAD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NCA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STITUCIO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EPT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RAFAE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NAR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NAR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NAR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YERBAS BUENA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NAR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BU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NAR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NGAVI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NAR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RRA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NAR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TIR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NAR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ILLA ALEGR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INAR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JAVIER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QUEN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QUEN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QUEN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LLU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MAULE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QUEN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AN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LA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CARLO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NIQU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AN FABIA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IHUE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INT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IGNACI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 CARM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YUNGAY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MU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ULN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LO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ANQUI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ORTEZUEL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ELEMU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REHUA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BQUECUR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RI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NIN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NICOLA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ÐUBL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LAN VIEJ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S ANGEL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BRER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UCAPE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TU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LE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A BARBAR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A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ULCH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NEGRET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NACIMIENT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J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ROSEND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IO-BI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YUMBE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CAHUAN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N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OM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FLORID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HUALQUI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A JUA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T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RONE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PEDRO DE LA PAZ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EPCIO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GUAYANT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RAU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EBU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RAU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RAU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RAU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ANILA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RAU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S ALAMO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RAU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NET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RAU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TULM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L BIO-BI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RAU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IRU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E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GO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E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NAI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E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LIPULLI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E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NQUIMAY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E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ACAUTI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E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RCILL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E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ICTORI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E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RAIGU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E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UMA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E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R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LLE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S SAUC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EMU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UTAR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RQUEN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ILCU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N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ELIPEU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ARRE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CO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ILLARRIC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FREIR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ITRUFQU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GORBE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NCOCH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OLT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EODORO SCHMIDT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AVEDR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RA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NUEVA IMPERIA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GALVARIN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A ARAUCANI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UTI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DRE LAS CASA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RIQUI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N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S LAGO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FUTRON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RRA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FI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NGUIPULLI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 UNIO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ILLA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IO BUEN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ALDIVI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GO RAN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SORN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SORN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SORN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PABL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SORN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YE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SORN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ERTO OCTAY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SORN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RRANQ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SORN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IO NEGR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OSORN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JUAN DE LA COST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LANQUIH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ERTO MONTT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LANQUIH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ERTO VARA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LANQUIH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CHAM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LANQUIH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LBU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LANQUIH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ULLI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LANQUIH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S MUERMO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LANQUIH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FRESI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LANQUIH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LANQUI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LANQUIH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FRUTILLAR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O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STR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O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CUD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O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EMCHI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O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DALCA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O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ACO DE  VELEZ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O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NCHA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O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QUELDO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O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ONCHI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O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EIL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O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ELLO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LEN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AIT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LEN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HUALAI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LEN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FUTALEUFU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LOS LAGO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LEN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LE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ISEN DEL G. C. IBANEZ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YHAIQ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YHAIQ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ISEN DEL G. C. IBANEZ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YHAIQU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GO  VERD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ISEN DEL G. C. IBANEZ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YSE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YS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ISEN DEL G. C. IBANEZ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YSE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ISN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ISEN DEL G. C. IBANEZ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YSEN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GUAITECA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ISEN DEL G. C. IBANEZ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GENERAL CARRER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ILE CHIC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ISEN DEL G. C. IBANEZ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GENERAL CARRER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IO IBANEZ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ISEN DEL G. C. IBANEZ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PITAN PRAT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CHRAN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ISEN DEL G. C. IBANEZ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APITAN PRAT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O'HIGGIN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AISEN DEL G. C. IBANEZ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PITAN PRAT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ORTE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MAGALLANES Y LA ANTARTI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ULTIMA ESPERANZ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NATAL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MAGALLANES Y LA ANTARTI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ULTIMA ESPERANZ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ORRES DEL PAIN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MAGALLANES Y LA ANTARTI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GALLAN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NTA ARENA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MAGALLANES Y LA ANTARTI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GALLAN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IO VERD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MAGALLANES Y LA ANTARTI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GALLAN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GUNA BLANC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MAGALLANES Y LA ANTARTI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GALLAN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GREGORI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MAGALLANES Y LA ANTARTI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IERRA DEL FUE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ORVENIR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MAGALLANES Y LA ANTARTI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IERRA DEL FUE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RIMAVER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MAGALLANES Y LA ANTARTI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IERRA DEL FUE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IMAUKE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MAGALLANES Y LA ANTARTI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TARTICA CHILEN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NAVARIN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DE MAGALLANES Y LA ANTARTIC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TARTICA CHILEN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NTARTIC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NDEPENDENCI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NCHALI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HUECHURAB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COLET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ROVIDENCI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VITACUR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 BARNECHE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S CONDE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NUNO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 REI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CU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NALOLE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 FLORID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JOAQUI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 GRANJ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 PINTA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AN RAMO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MIGUE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 CISTER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 BOSQ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DRO AGUIRRE CERD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 ESPEJ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STACION  CENTRA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ERRILLOS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6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IPU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7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NTA NORMA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8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O PRAD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9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DAHUE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0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ERRO NAVI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NC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TIAG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QUILICUR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ACABU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LIN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ACABU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LAMP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HACABUC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IL TIL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RDILLER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UENTE  ALT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RDILLER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JOSE DE MAIP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ORDILLER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IRQ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IP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BERNARD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IP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BUIN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IP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IN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IPO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ALERA DE TANG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ELIPILL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ELIPILLA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ELIPILL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ARIA PINT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ELIPILL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CURACAVI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ELIPILL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ALHU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MELIPILL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SAN PEDR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AGANT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AGANT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2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AGANT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ENAFLOR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3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AGANT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ISLA DE MAIPO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4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AGANT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EL MONTE</w:t>
            </w:r>
          </w:p>
        </w:tc>
      </w:tr>
      <w:tr>
        <w:trPr>
          <w:trHeight w:val="202" w:hRule="atLeast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5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REGION METROPOLITANA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TALAGANTE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/>
              </w:rPr>
              <w:t>PADRE HURTAD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84" w:firstLine="850"/>
      <w:outlineLvl w:val="0"/>
    </w:pPr>
    <w:rPr>
      <w:rFonts w:ascii="Arial" w:hAnsi="Arial" w:cs="Arial"/>
      <w:b/>
      <w:color w:val="000000"/>
      <w:sz w:val="16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7" w:firstLine="37"/>
      <w:outlineLvl w:val="1"/>
    </w:pPr>
    <w:rPr>
      <w:rFonts w:ascii="Arial" w:hAnsi="Arial" w:cs="Arial"/>
      <w:b/>
      <w:color w:val="000000"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71" w:hanging="0"/>
      <w:outlineLvl w:val="2"/>
    </w:pPr>
    <w:rPr>
      <w:rFonts w:ascii="Arial" w:hAnsi="Arial" w:cs="Arial"/>
      <w:b/>
      <w:color w:val="000000"/>
      <w:sz w:val="16"/>
      <w:lang w:val="es-E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72" w:hanging="0"/>
      <w:outlineLvl w:val="3"/>
    </w:pPr>
    <w:rPr>
      <w:rFonts w:ascii="Arial" w:hAnsi="Arial" w:cs="Arial"/>
      <w:b/>
      <w:color w:val="000000"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9:33:00Z</dcterms:created>
  <dc:creator>Departamento de Informatica</dc:creator>
  <dc:description/>
  <cp:keywords/>
  <dc:language>en-US</dc:language>
  <cp:lastModifiedBy>Francisca Eliana Acevedo Lezana</cp:lastModifiedBy>
  <cp:lastPrinted>2000-03-01T18:38:00Z</cp:lastPrinted>
  <dcterms:modified xsi:type="dcterms:W3CDTF">2017-11-14T17:32:00Z</dcterms:modified>
  <cp:revision>6</cp:revision>
  <dc:subject/>
  <dc:title> DESCRIPCION DE TIPOS DE ENSE¥ANZA</dc:title>
</cp:coreProperties>
</file>